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Hannah Faith G. Tormis</w:t>
        <w:tab/>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Year BSED-Biological Scienc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flection</w:t>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Trying to work with grace under pressure. This statement summarizes everything that happened to me this semester. I finally saw the real face of the Education program, the reality of my course.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Facing the challenges and demands of this subject, Educational Technology 1, really shook my whole system. I’m a workaholic and I’m used to do school stuffs that are effort-intensive but frankly, I have never gone through a subject as demanding as EdTech, so far.  I experienced having buckets of frustrations, anxiety and exhaustion inside me because of the long pile of EdTech activities or requirements that needs to be done. Though we’re given enough time to make the EdTech activities, the requirements of my other subjects also add up in the pile of pending school works I have to do. The long pile of pending school stuffs overwhelmed me, but then it triggered me to work with grace under pressure.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I started to hate Wednesday evenings because in those evenings, I’m squeezing all my energy out to do the activities of EdTech and my other subjects. In those evenings, I’m making my eye bags bigger. In those evenings, I’m trying my best to keep both my sleepy eyes open for the sake of my grades because if I’ll sleep, my grades will definitely sleep too. Also, I suddenly feel weak and tired when I realize that the next day would Thursday. </w:t>
      </w:r>
    </w:p>
    <w:p>
      <w:pPr>
        <w:pStyle w:val="Normal"/>
        <w:jc w:val="both"/>
        <w:rPr>
          <w:rFonts w:ascii="Times New Roman" w:hAnsi="Times New Roman" w:cs="Times New Roman"/>
          <w:sz w:val="24"/>
          <w:szCs w:val="24"/>
        </w:rPr>
      </w:pPr>
      <w:r>
        <w:rPr>
          <w:rFonts w:cs="Times New Roman" w:ascii="Times New Roman" w:hAnsi="Times New Roman"/>
          <w:sz w:val="24"/>
          <w:szCs w:val="24"/>
        </w:rPr>
        <w:tab/>
        <w:t>But despite of all these exhausting experiences I had with EdTech, I learned a lot from it. I learned that as teachers, we should provide an efficient and effective learning environment and tools for your students. The EdTech activities served as a fertile soil for my creativity and craftsmanship to develop further especially when we made visual aids. As an aspiring teacher, I should be able to learn how to speak, walk, write and act like a teacher.  I learned these things in a hard way but in a good way. It’s like we’re diamonds in the rough. All those painful refining process helped us to unleash our potentials and to be the best that we can be</w:t>
      </w:r>
    </w:p>
    <w:p>
      <w:pPr>
        <w:pStyle w:val="Normal"/>
        <w:spacing w:before="0" w:after="200"/>
        <w:jc w:val="both"/>
        <w:rPr/>
      </w:pPr>
      <w:r>
        <w:rPr>
          <w:rFonts w:cs="Times New Roman" w:ascii="Times New Roman" w:hAnsi="Times New Roman"/>
          <w:sz w:val="24"/>
          <w:szCs w:val="24"/>
        </w:rPr>
        <w:tab/>
        <w:t>In my High School Yearbook, the ambition I wrote there was to be a remarkable and unforgettable educator. To fulfill such ambition, I will and must apply all the things I learned especially in EdTech 1. I will use the insights I gained in this semester to efficiently and effectively teach my students by applying the guidelines of making a good and efficient visuals, exercising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kills, and being sensitive to the academic needs of students.   </w:t>
        <w:tab/>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20:34:00Z</dcterms:created>
  <dc:creator>user</dc:creator>
  <dc:description/>
  <cp:keywords/>
  <dc:language>en-US</dc:language>
  <cp:lastModifiedBy>acer</cp:lastModifiedBy>
  <dcterms:modified xsi:type="dcterms:W3CDTF">2012-10-01T08:58:00Z</dcterms:modified>
  <cp:revision>119</cp:revision>
  <dc:subject/>
  <dc:title/>
</cp:coreProperties>
</file>